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240"/>
        <w:jc w:val="center"/>
        <w:rPr>
          <w:rFonts w:ascii="Herculanum" w:hAnsi="Herculanum" w:eastAsia="Herculanum" w:cs="Herculanum"/>
          <w:sz w:val="48"/>
          <w:szCs w:val="48"/>
        </w:rPr>
      </w:pPr>
      <w:r>
        <w:rPr>
          <w:rFonts w:eastAsia="Herculanum" w:cs="Herculanum" w:ascii="Herculanum" w:hAnsi="Herculanum"/>
          <w:sz w:val="48"/>
          <w:szCs w:val="48"/>
        </w:rPr>
        <w:t>Nobel Prize For Literature, 1901-93</w:t>
      </w:r>
    </w:p>
    <w:p>
      <w:pPr>
        <w:sectPr>
          <w:headerReference w:type="default" r:id="rId2"/>
          <w:type w:val="nextPage"/>
          <w:pgSz w:orient="landscape" w:w="15840" w:h="12240"/>
          <w:pgMar w:left="1080" w:right="1080" w:gutter="0" w:header="720" w:top="1080" w:footer="0" w:bottom="1080"/>
          <w:pgNumType w:fmt="decimal"/>
          <w:formProt w:val="false"/>
          <w:textDirection w:val="lrTb"/>
        </w:sectPr>
      </w:pP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01</w:t>
        <w:tab/>
        <w:t>R. F. A. Sully-Prudhomme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02</w:t>
        <w:tab/>
        <w:t>Theodor Mommsen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03</w:t>
        <w:tab/>
        <w:t>Bjornstjerne Bjornson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04</w:t>
        <w:tab/>
        <w:t>Frederic Mistral and Jose Echegaray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05</w:t>
        <w:tab/>
        <w:t>Henryk Sienkiewicz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06</w:t>
        <w:tab/>
        <w:t>Giosue Carducci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07</w:t>
        <w:tab/>
        <w:t>Rudyard Kipling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08</w:t>
        <w:tab/>
        <w:t>R. C. Eucken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09</w:t>
        <w:tab/>
        <w:t>Selma Lagerlof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10</w:t>
        <w:tab/>
        <w:t>Paul Heyse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11</w:t>
        <w:tab/>
        <w:t>Maurice Maeterlinck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12</w:t>
        <w:tab/>
        <w:t>Gerhart Hauptmann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13</w:t>
        <w:tab/>
        <w:t>Sir Rabindranath Tagore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14</w:t>
        <w:tab/>
      </w:r>
      <w:r>
        <w:rPr>
          <w:rFonts w:eastAsia="Dante MT Alt" w:cs="Dante MT Alt" w:ascii="Dante MT Alt" w:hAnsi="Dante MT Alt"/>
          <w:i/>
          <w:iCs/>
          <w:sz w:val="26"/>
          <w:szCs w:val="26"/>
        </w:rPr>
        <w:t>not awarded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15</w:t>
        <w:tab/>
        <w:t>Romain Rolland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16</w:t>
        <w:tab/>
        <w:t>Verner von Heidenstam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17</w:t>
        <w:tab/>
        <w:t>K. A. Gjellerup and Henrik Pontoppidan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18</w:t>
        <w:tab/>
      </w:r>
      <w:r>
        <w:rPr>
          <w:rFonts w:eastAsia="Dante MT Alt" w:cs="Dante MT Alt" w:ascii="Dante MT Alt" w:hAnsi="Dante MT Alt"/>
          <w:i/>
          <w:iCs/>
          <w:sz w:val="26"/>
          <w:szCs w:val="26"/>
        </w:rPr>
        <w:t>not awarded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19</w:t>
        <w:tab/>
        <w:t>C. F. G. Spitteler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20</w:t>
        <w:tab/>
        <w:t>Knut Hamsun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21</w:t>
        <w:tab/>
        <w:t>Anatole France</w:t>
      </w:r>
    </w:p>
    <w:p>
      <w:pPr>
        <w:pStyle w:val="Normal"/>
        <w:ind w:left="720" w:hanging="720"/>
        <w:rPr/>
      </w:pPr>
      <w:r>
        <w:rPr>
          <w:rFonts w:eastAsia="Dante MT Alt" w:cs="Dante MT Alt" w:ascii="Dante MT Alt" w:hAnsi="Dante MT Alt"/>
          <w:sz w:val="26"/>
          <w:szCs w:val="26"/>
        </w:rPr>
        <w:t>1922</w:t>
        <w:tab/>
        <w:t>Jacinto Benavente y Martinez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23</w:t>
        <w:tab/>
        <w:t>W. B. Yeats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24</w:t>
        <w:tab/>
        <w:t>W. S. Reymont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25</w:t>
        <w:tab/>
        <w:t>G. B. Shaw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26</w:t>
        <w:tab/>
        <w:t>Grazia Deledda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27</w:t>
        <w:tab/>
        <w:t>Henri Bergson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28</w:t>
        <w:tab/>
        <w:t>Sigrid Undset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29</w:t>
        <w:tab/>
        <w:t>Thomas Mann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30</w:t>
        <w:tab/>
        <w:t>Sinclair Lewis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31</w:t>
        <w:tab/>
        <w:t>E. A. Karlfeldt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32</w:t>
        <w:tab/>
        <w:t>John Galsworthy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33</w:t>
        <w:tab/>
        <w:t>I. A. Bunin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34</w:t>
        <w:tab/>
        <w:t>Luigi Pirandello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35</w:t>
        <w:tab/>
      </w:r>
      <w:r>
        <w:rPr>
          <w:rFonts w:eastAsia="Dante MT Alt" w:cs="Dante MT Alt" w:ascii="Dante MT Alt" w:hAnsi="Dante MT Alt"/>
          <w:i/>
          <w:iCs/>
          <w:sz w:val="26"/>
          <w:szCs w:val="26"/>
        </w:rPr>
        <w:t>not awarded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36</w:t>
        <w:tab/>
        <w:t>Eugene O'Neill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37</w:t>
        <w:tab/>
        <w:t>Roger Martin du Gard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38</w:t>
        <w:tab/>
        <w:t>Pearl S. Buck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39</w:t>
        <w:tab/>
        <w:t>F. E. Sillanpaa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 xml:space="preserve">1940-43  </w:t>
      </w:r>
      <w:r>
        <w:rPr>
          <w:rFonts w:eastAsia="Dante MT Alt" w:cs="Dante MT Alt" w:ascii="Dante MT Alt" w:hAnsi="Dante MT Alt"/>
          <w:i/>
          <w:iCs/>
          <w:sz w:val="26"/>
          <w:szCs w:val="26"/>
        </w:rPr>
        <w:t>not awarded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44</w:t>
        <w:tab/>
        <w:t>J. V. Jensen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45</w:t>
        <w:tab/>
        <w:t>Gabriela Mistral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46</w:t>
        <w:tab/>
        <w:t>Hermann Hesse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47</w:t>
        <w:tab/>
        <w:t>Andre Gide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48</w:t>
        <w:tab/>
        <w:t>T. S. Eliot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49</w:t>
        <w:tab/>
        <w:t>William Faulkner</w:t>
      </w:r>
    </w:p>
    <w:p>
      <w:pPr>
        <w:pStyle w:val="Normal"/>
        <w:ind w:left="720" w:hanging="720"/>
        <w:rPr/>
      </w:pPr>
      <w:r>
        <w:rPr>
          <w:rFonts w:eastAsia="Dante MT Alt" w:cs="Dante MT Alt" w:ascii="Dante MT Alt" w:hAnsi="Dante MT Alt"/>
          <w:sz w:val="26"/>
          <w:szCs w:val="26"/>
        </w:rPr>
        <w:t>1950</w:t>
        <w:tab/>
        <w:t>Bertrand Russell, Earl Russell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51</w:t>
        <w:tab/>
        <w:t>Par F. Lagerkvist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52</w:t>
        <w:tab/>
        <w:t>Francois Mauriac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53</w:t>
        <w:tab/>
        <w:t>Sir Winston L. S. Churchill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54</w:t>
        <w:tab/>
        <w:t>Ernest Hemingway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55</w:t>
        <w:tab/>
        <w:t>Halldor K. Laxness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56</w:t>
        <w:tab/>
        <w:t>Juan Ramon Jimenez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57</w:t>
        <w:tab/>
        <w:t>Albert Camus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58</w:t>
        <w:tab/>
        <w:t>Boris L. Pasternak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59</w:t>
        <w:tab/>
        <w:t>Salvatore Quasimodo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60</w:t>
        <w:tab/>
        <w:t>Alexis St.-L. Leger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61</w:t>
        <w:tab/>
        <w:t>Ivo Andric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62</w:t>
        <w:tab/>
        <w:t>John Steinbeck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63</w:t>
        <w:tab/>
        <w:t>George Seferis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64</w:t>
        <w:tab/>
        <w:t>Jean-Paul Sartre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65</w:t>
        <w:tab/>
        <w:t>M. A. Sholokhov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66</w:t>
        <w:tab/>
        <w:t>S. Y. Agnon and Nelly Sachs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67</w:t>
        <w:tab/>
        <w:t>Miguel Angel Asturias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68</w:t>
        <w:tab/>
        <w:t>Kawabata Yasunari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69</w:t>
        <w:tab/>
        <w:t>Samuel Beckett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70</w:t>
        <w:tab/>
        <w:t>Alexandr I. Solzhenitsyn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71</w:t>
        <w:tab/>
        <w:t>Pablo Neruda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72</w:t>
        <w:tab/>
        <w:t>Heinrich Boll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73</w:t>
        <w:tab/>
        <w:t>Patrick White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74</w:t>
        <w:tab/>
        <w:t>Eyvind Johnson and Harry Martinson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75</w:t>
        <w:tab/>
        <w:t>Eugenio Montale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76</w:t>
        <w:tab/>
        <w:t>Saul Bellow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77</w:t>
        <w:tab/>
        <w:t>Vicente Aleixandre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78</w:t>
        <w:tab/>
        <w:t>Isaac Bashevis Singer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79</w:t>
        <w:tab/>
        <w:t>Odysseus Elytis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80</w:t>
        <w:tab/>
        <w:t>Czeslaw Milosz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81</w:t>
        <w:tab/>
        <w:t>Elias Canetti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82</w:t>
        <w:tab/>
        <w:t>Gabriel Garcia Marquez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83</w:t>
        <w:tab/>
        <w:t>William Golding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84</w:t>
        <w:tab/>
        <w:t>Jaroslav Siefert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85</w:t>
        <w:tab/>
        <w:t>Claude Simon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86</w:t>
        <w:tab/>
        <w:t>Wole Soyinka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87</w:t>
        <w:tab/>
        <w:t>Joseph Brodsky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88</w:t>
        <w:tab/>
        <w:t>Naguib Mahfouz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89</w:t>
        <w:tab/>
        <w:t>Camilio Jose Cela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90</w:t>
        <w:tab/>
        <w:t>Octavio Paz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91</w:t>
        <w:tab/>
        <w:t>Nadine Gordimer</w:t>
      </w:r>
    </w:p>
    <w:p>
      <w:pPr>
        <w:pStyle w:val="Normal"/>
        <w:ind w:left="720" w:hanging="720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  <w:t>1992</w:t>
        <w:tab/>
        <w:t>Derek Walcott</w:t>
      </w:r>
    </w:p>
    <w:p>
      <w:pPr>
        <w:pStyle w:val="Normal"/>
        <w:ind w:left="720" w:hanging="720"/>
        <w:rPr/>
      </w:pPr>
      <w:r>
        <w:rPr/>
        <w:t>1993</w:t>
        <w:tab/>
        <w:t>Toni Morrison</w:t>
      </w:r>
    </w:p>
    <w:p>
      <w:pPr>
        <w:sectPr>
          <w:type w:val="continuous"/>
          <w:pgSz w:orient="landscape" w:w="15840" w:h="12240"/>
          <w:pgMar w:left="1080" w:right="1080" w:gutter="0" w:header="720" w:top="1080" w:footer="0" w:bottom="1080"/>
          <w:cols w:num="3" w:space="432" w:equalWidth="true" w:sep="false"/>
          <w:formProt w:val="false"/>
          <w:textDirection w:val="lrTb"/>
        </w:sectPr>
      </w:pPr>
    </w:p>
    <w:p>
      <w:pPr>
        <w:pStyle w:val="Normal"/>
        <w:rPr>
          <w:rFonts w:ascii="Dante MT Alt" w:hAnsi="Dante MT Alt" w:eastAsia="Dante MT Alt" w:cs="Dante MT Alt"/>
          <w:sz w:val="26"/>
          <w:szCs w:val="26"/>
        </w:rPr>
      </w:pPr>
      <w:r>
        <w:rPr>
          <w:rFonts w:eastAsia="Dante MT Alt" w:cs="Dante MT Alt" w:ascii="Dante MT Alt" w:hAnsi="Dante MT Alt"/>
          <w:sz w:val="26"/>
          <w:szCs w:val="26"/>
        </w:rPr>
      </w:r>
    </w:p>
    <w:sectPr>
      <w:type w:val="continuous"/>
      <w:pgSz w:orient="landscape" w:w="15840" w:h="12240"/>
      <w:pgMar w:left="1080" w:right="1080" w:gutter="0" w:header="720" w:top="1080" w:footer="0" w:bottom="108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ago Book">
    <w:charset w:val="01"/>
    <w:family w:val="swiss"/>
    <w:pitch w:val="variable"/>
  </w:font>
  <w:font w:name="Herculanum">
    <w:charset w:val="01"/>
    <w:family w:val="swiss"/>
    <w:pitch w:val="variable"/>
  </w:font>
  <w:font w:name="Times New Roman">
    <w:charset w:val="01"/>
    <w:family w:val="roman"/>
    <w:pitch w:val="variable"/>
  </w:font>
  <w:font w:name="Dante MT Alt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0"/>
        <w:szCs w:val="20"/>
        <w:lang w:val="en-US"/>
      </w:rPr>
    </w:pPr>
    <w:r>
      <w:rPr>
        <w:rFonts w:eastAsia="Times New Roman" w:cs="Times New Roman" w:ascii="Times New Roman" w:hAnsi="Times New Roman"/>
        <w:sz w:val="20"/>
        <w:szCs w:val="20"/>
        <w:lang w:val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457200</wp:posOffset>
              </wp:positionH>
              <wp:positionV relativeFrom="page">
                <wp:posOffset>457200</wp:posOffset>
              </wp:positionV>
              <wp:extent cx="9144000" cy="6858000"/>
              <wp:effectExtent l="5080" t="5080" r="52705" b="368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9144000" cy="6858000"/>
                      </a:xfrm>
                      <a:prstGeom prst="rect">
                        <a:avLst/>
                      </a:prstGeom>
                      <a:solidFill>
                        <a:srgbClr val="f3f3f3"/>
                      </a:solidFill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3f3f3" stroked="t" o:allowincell="f" style="position:absolute;margin-left:36pt;margin-top:36pt;width:719.95pt;height:539.95pt;mso-wrap-style:none;v-text-anchor:middle;mso-position-horizontal-relative:page;mso-position-vertical-relative:page">
              <v:fill o:detectmouseclick="t" type="solid" color2="#0c0c0c"/>
              <v:stroke color="black" weight="9360" joinstyle="round" endcap="flat"/>
              <v:shadow on="t" obscured="f" color="black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Palatino" w:cs="Palatino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Imago Book" w:hAnsi="Imago Book" w:eastAsia="Imago Book" w:cs="Imago Book"/>
      <w:sz w:val="24"/>
      <w:szCs w:val="24"/>
    </w:rPr>
  </w:style>
  <w:style w:type="paragraph" w:styleId="Sender">
    <w:name w:val="Envelope Return"/>
    <w:basedOn w:val="Normal"/>
    <w:pPr/>
    <w:rPr>
      <w:rFonts w:ascii="Imago Book" w:hAnsi="Imago Book" w:eastAsia="Imago Book" w:cs="Imago Book"/>
      <w:sz w:val="20"/>
      <w:szCs w:val="20"/>
    </w:rPr>
  </w:style>
  <w:style w:type="paragraph" w:styleId="Attrib">
    <w:name w:val="Attrib"/>
    <w:basedOn w:val="Normal"/>
    <w:qFormat/>
    <w:pPr>
      <w:jc w:val="right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6T22:37:00Z</dcterms:created>
  <dc:creator>Skip Nicholson</dc:creator>
  <dc:description/>
  <dc:language>en-US</dc:language>
  <cp:lastModifiedBy>Skip Nicholson</cp:lastModifiedBy>
  <dcterms:modified xsi:type="dcterms:W3CDTF">1995-06-26T22:37:00Z</dcterms:modified>
  <cp:revision>1</cp:revision>
  <dc:subject/>
  <dc:title>Nobel Prize For Literature, 1901-93</dc:title>
</cp:coreProperties>
</file>